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2.c: Read the time to the hour on analogue clock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ad the time to the hour on analogue clock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2.d: Organise and interpret information in a simple table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ling da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Interpret information from simple lists, tables, pictograms or block graph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Organise information in simple lists, tables, pictograms or block graph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ort and organise information using objects or pictur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2.a: Begin to use the names of common 3D shap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relate solid shapes to pictures of them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use the names of common 3D shapes: cube, cuboid, cylinder, sphere, cone, pyramid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2.b: Describe features of familiar 3D shap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scribe features of familiar 3D shapes: number, shapes and types of fac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2.c: Add by counting on, not bridging a multiple of 10 other than 10 or 2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by counting on, not bridging a multiple of 10 other than 10 or 2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2.d: Add two multiples of 10 by counting on in 10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two multiples of 10 by counting on in 10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2.a: Count on and back in 10s from any number up to 10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unt on and back in 10s from any number up to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2.b: Count on and back in 1s or 10s; say the number that is 1 or 10 more or les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ay the number that is 1 or 10 more or less than a given numb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unt on and back in 1s or 10s up to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2.c: Begin to subtract a 1-digit number from a 2-digit number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subtract a 1-digit number from a 2-digit number by counting back, not crossing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2.d: Subtract by counting back to a multiple of 1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ubtract by counting back to a multiple of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00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3-30T21:00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